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  2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779145" cy="299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472">
                                    <a:moveTo>
                                      <a:pt x="685" y="55"/>
                                    </a:moveTo>
                                    <a:cubicBezTo>
                                      <a:pt x="749" y="53"/>
                                      <a:pt x="765" y="0"/>
                                      <a:pt x="805" y="2"/>
                                    </a:cubicBezTo>
                                    <a:cubicBezTo>
                                      <a:pt x="845" y="4"/>
                                      <a:pt x="883" y="55"/>
                                      <a:pt x="925" y="70"/>
                                    </a:cubicBezTo>
                                    <a:cubicBezTo>
                                      <a:pt x="967" y="85"/>
                                      <a:pt x="1024" y="66"/>
                                      <a:pt x="1060" y="92"/>
                                    </a:cubicBezTo>
                                    <a:cubicBezTo>
                                      <a:pt x="1096" y="118"/>
                                      <a:pt x="1115" y="192"/>
                                      <a:pt x="1142" y="227"/>
                                    </a:cubicBezTo>
                                    <a:cubicBezTo>
                                      <a:pt x="1169" y="262"/>
                                      <a:pt x="1227" y="276"/>
                                      <a:pt x="1225" y="302"/>
                                    </a:cubicBezTo>
                                    <a:cubicBezTo>
                                      <a:pt x="1223" y="328"/>
                                      <a:pt x="1192" y="359"/>
                                      <a:pt x="1127" y="385"/>
                                    </a:cubicBezTo>
                                    <a:cubicBezTo>
                                      <a:pt x="1062" y="411"/>
                                      <a:pt x="945" y="448"/>
                                      <a:pt x="835" y="460"/>
                                    </a:cubicBezTo>
                                    <a:cubicBezTo>
                                      <a:pt x="725" y="472"/>
                                      <a:pt x="582" y="472"/>
                                      <a:pt x="467" y="460"/>
                                    </a:cubicBezTo>
                                    <a:cubicBezTo>
                                      <a:pt x="352" y="448"/>
                                      <a:pt x="220" y="412"/>
                                      <a:pt x="145" y="385"/>
                                    </a:cubicBezTo>
                                    <a:cubicBezTo>
                                      <a:pt x="70" y="358"/>
                                      <a:pt x="34" y="316"/>
                                      <a:pt x="17" y="295"/>
                                    </a:cubicBezTo>
                                    <a:cubicBezTo>
                                      <a:pt x="0" y="274"/>
                                      <a:pt x="23" y="284"/>
                                      <a:pt x="40" y="257"/>
                                    </a:cubicBezTo>
                                    <a:cubicBezTo>
                                      <a:pt x="57" y="230"/>
                                      <a:pt x="77" y="151"/>
                                      <a:pt x="122" y="130"/>
                                    </a:cubicBezTo>
                                    <a:cubicBezTo>
                                      <a:pt x="167" y="109"/>
                                      <a:pt x="260" y="149"/>
                                      <a:pt x="310" y="130"/>
                                    </a:cubicBezTo>
                                    <a:cubicBezTo>
                                      <a:pt x="360" y="111"/>
                                      <a:pt x="360" y="29"/>
                                      <a:pt x="422" y="17"/>
                                    </a:cubicBezTo>
                                    <a:cubicBezTo>
                                      <a:pt x="484" y="5"/>
                                      <a:pt x="624" y="49"/>
                                      <a:pt x="68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472" path="m685,55c749,53,765,0,805,2c845,4,883,55,925,70c967,85,1024,66,1060,92c1096,118,1115,192,1142,227c1169,262,1227,276,1225,302c1223,328,1192,359,1127,385c1062,411,945,448,835,460c725,472,582,472,467,460c352,448,220,412,145,385c70,358,34,316,17,295c0,274,23,284,40,257c57,230,77,151,122,130c167,109,260,149,310,130c360,111,360,29,422,17c484,5,624,49,685,55xe" stroked="f" o:allowincell="t" style="position:absolute;margin-left:195pt;margin-top:36.7pt;width:61.3pt;height:2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446" y="1774"/>
                                    </a:moveTo>
                                    <a:cubicBezTo>
                                      <a:pt x="2591" y="1884"/>
                                      <a:pt x="2820" y="1982"/>
                                      <a:pt x="3046" y="2037"/>
                                    </a:cubicBezTo>
                                    <a:cubicBezTo>
                                      <a:pt x="3272" y="2092"/>
                                      <a:pt x="3575" y="2100"/>
                                      <a:pt x="3804" y="2104"/>
                                    </a:cubicBezTo>
                                    <a:cubicBezTo>
                                      <a:pt x="4033" y="2108"/>
                                      <a:pt x="4234" y="2080"/>
                                      <a:pt x="4419" y="2059"/>
                                    </a:cubicBezTo>
                                    <a:cubicBezTo>
                                      <a:pt x="4604" y="2038"/>
                                      <a:pt x="4792" y="1998"/>
                                      <a:pt x="4914" y="1977"/>
                                    </a:cubicBezTo>
                                    <a:cubicBezTo>
                                      <a:pt x="5036" y="1956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1" y="463"/>
                                      <a:pt x="2311" y="544"/>
                                    </a:cubicBezTo>
                                    <a:cubicBezTo>
                                      <a:pt x="2261" y="625"/>
                                      <a:pt x="2183" y="705"/>
                                      <a:pt x="2161" y="844"/>
                                    </a:cubicBezTo>
                                    <a:cubicBezTo>
                                      <a:pt x="2139" y="983"/>
                                      <a:pt x="2129" y="1222"/>
                                      <a:pt x="2176" y="1377"/>
                                    </a:cubicBezTo>
                                    <a:cubicBezTo>
                                      <a:pt x="2223" y="1532"/>
                                      <a:pt x="2301" y="1664"/>
                                      <a:pt x="2446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446,1774c2591,1884,2820,1982,3046,2037c3272,2092,3575,2100,3804,2104c4033,2108,4234,2080,4419,2059c4604,2038,4792,1998,4914,1977c5036,1956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1,463,2311,544c2261,625,2183,705,2161,844c2139,983,2129,1222,2176,1377c2223,1532,2301,1664,2446,177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1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295910</wp:posOffset>
                      </wp:positionV>
                      <wp:extent cx="2063115" cy="12166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1916">
                                    <a:moveTo>
                                      <a:pt x="44" y="1185"/>
                                    </a:moveTo>
                                    <a:cubicBezTo>
                                      <a:pt x="88" y="1322"/>
                                      <a:pt x="148" y="1422"/>
                                      <a:pt x="277" y="1523"/>
                                    </a:cubicBezTo>
                                    <a:cubicBezTo>
                                      <a:pt x="406" y="1624"/>
                                      <a:pt x="590" y="1729"/>
                                      <a:pt x="817" y="1793"/>
                                    </a:cubicBezTo>
                                    <a:cubicBezTo>
                                      <a:pt x="1044" y="1857"/>
                                      <a:pt x="1398" y="1894"/>
                                      <a:pt x="1642" y="1905"/>
                                    </a:cubicBezTo>
                                    <a:cubicBezTo>
                                      <a:pt x="1886" y="1916"/>
                                      <a:pt x="2084" y="1882"/>
                                      <a:pt x="2279" y="1860"/>
                                    </a:cubicBezTo>
                                    <a:cubicBezTo>
                                      <a:pt x="2474" y="1838"/>
                                      <a:pt x="2682" y="1796"/>
                                      <a:pt x="2812" y="1770"/>
                                    </a:cubicBezTo>
                                    <a:cubicBezTo>
                                      <a:pt x="2942" y="1744"/>
                                      <a:pt x="2994" y="1728"/>
                                      <a:pt x="3059" y="1703"/>
                                    </a:cubicBezTo>
                                    <a:cubicBezTo>
                                      <a:pt x="3124" y="1678"/>
                                      <a:pt x="3176" y="1662"/>
                                      <a:pt x="3202" y="1620"/>
                                    </a:cubicBezTo>
                                    <a:cubicBezTo>
                                      <a:pt x="3228" y="1578"/>
                                      <a:pt x="3213" y="1488"/>
                                      <a:pt x="3217" y="1448"/>
                                    </a:cubicBezTo>
                                    <a:cubicBezTo>
                                      <a:pt x="3221" y="1408"/>
                                      <a:pt x="3249" y="1417"/>
                                      <a:pt x="3224" y="1380"/>
                                    </a:cubicBezTo>
                                    <a:cubicBezTo>
                                      <a:pt x="3199" y="1343"/>
                                      <a:pt x="3103" y="1258"/>
                                      <a:pt x="3067" y="1223"/>
                                    </a:cubicBezTo>
                                    <a:cubicBezTo>
                                      <a:pt x="3031" y="1188"/>
                                      <a:pt x="3000" y="1205"/>
                                      <a:pt x="3007" y="1170"/>
                                    </a:cubicBezTo>
                                    <a:cubicBezTo>
                                      <a:pt x="3014" y="1135"/>
                                      <a:pt x="3096" y="1063"/>
                                      <a:pt x="3112" y="1013"/>
                                    </a:cubicBezTo>
                                    <a:cubicBezTo>
                                      <a:pt x="3128" y="963"/>
                                      <a:pt x="3102" y="922"/>
                                      <a:pt x="3104" y="870"/>
                                    </a:cubicBezTo>
                                    <a:cubicBezTo>
                                      <a:pt x="3106" y="818"/>
                                      <a:pt x="3147" y="730"/>
                                      <a:pt x="3127" y="698"/>
                                    </a:cubicBezTo>
                                    <a:cubicBezTo>
                                      <a:pt x="3107" y="666"/>
                                      <a:pt x="3034" y="686"/>
                                      <a:pt x="2984" y="675"/>
                                    </a:cubicBezTo>
                                    <a:cubicBezTo>
                                      <a:pt x="2934" y="664"/>
                                      <a:pt x="2867" y="645"/>
                                      <a:pt x="2827" y="630"/>
                                    </a:cubicBezTo>
                                    <a:cubicBezTo>
                                      <a:pt x="2787" y="615"/>
                                      <a:pt x="2776" y="580"/>
                                      <a:pt x="2744" y="585"/>
                                    </a:cubicBezTo>
                                    <a:cubicBezTo>
                                      <a:pt x="2712" y="590"/>
                                      <a:pt x="2687" y="639"/>
                                      <a:pt x="2632" y="660"/>
                                    </a:cubicBezTo>
                                    <a:cubicBezTo>
                                      <a:pt x="2577" y="681"/>
                                      <a:pt x="2499" y="699"/>
                                      <a:pt x="2414" y="713"/>
                                    </a:cubicBezTo>
                                    <a:cubicBezTo>
                                      <a:pt x="2329" y="727"/>
                                      <a:pt x="2218" y="745"/>
                                      <a:pt x="2122" y="743"/>
                                    </a:cubicBezTo>
                                    <a:cubicBezTo>
                                      <a:pt x="2026" y="741"/>
                                      <a:pt x="1921" y="714"/>
                                      <a:pt x="1837" y="698"/>
                                    </a:cubicBezTo>
                                    <a:cubicBezTo>
                                      <a:pt x="1753" y="682"/>
                                      <a:pt x="1674" y="667"/>
                                      <a:pt x="1619" y="645"/>
                                    </a:cubicBezTo>
                                    <a:cubicBezTo>
                                      <a:pt x="1564" y="623"/>
                                      <a:pt x="1561" y="598"/>
                                      <a:pt x="1507" y="563"/>
                                    </a:cubicBezTo>
                                    <a:cubicBezTo>
                                      <a:pt x="1453" y="528"/>
                                      <a:pt x="1327" y="480"/>
                                      <a:pt x="1297" y="435"/>
                                    </a:cubicBezTo>
                                    <a:cubicBezTo>
                                      <a:pt x="1267" y="390"/>
                                      <a:pt x="1313" y="332"/>
                                      <a:pt x="1327" y="293"/>
                                    </a:cubicBezTo>
                                    <a:cubicBezTo>
                                      <a:pt x="1341" y="254"/>
                                      <a:pt x="1379" y="234"/>
                                      <a:pt x="1379" y="203"/>
                                    </a:cubicBezTo>
                                    <a:cubicBezTo>
                                      <a:pt x="1379" y="172"/>
                                      <a:pt x="1353" y="124"/>
                                      <a:pt x="1327" y="105"/>
                                    </a:cubicBezTo>
                                    <a:cubicBezTo>
                                      <a:pt x="1301" y="86"/>
                                      <a:pt x="1253" y="97"/>
                                      <a:pt x="1222" y="90"/>
                                    </a:cubicBezTo>
                                    <a:cubicBezTo>
                                      <a:pt x="1191" y="83"/>
                                      <a:pt x="1188" y="74"/>
                                      <a:pt x="1139" y="60"/>
                                    </a:cubicBezTo>
                                    <a:cubicBezTo>
                                      <a:pt x="1090" y="46"/>
                                      <a:pt x="989" y="9"/>
                                      <a:pt x="929" y="8"/>
                                    </a:cubicBezTo>
                                    <a:cubicBezTo>
                                      <a:pt x="869" y="7"/>
                                      <a:pt x="817" y="32"/>
                                      <a:pt x="779" y="53"/>
                                    </a:cubicBezTo>
                                    <a:cubicBezTo>
                                      <a:pt x="741" y="74"/>
                                      <a:pt x="728" y="121"/>
                                      <a:pt x="704" y="135"/>
                                    </a:cubicBezTo>
                                    <a:cubicBezTo>
                                      <a:pt x="680" y="149"/>
                                      <a:pt x="666" y="149"/>
                                      <a:pt x="637" y="135"/>
                                    </a:cubicBezTo>
                                    <a:cubicBezTo>
                                      <a:pt x="608" y="121"/>
                                      <a:pt x="560" y="73"/>
                                      <a:pt x="532" y="53"/>
                                    </a:cubicBezTo>
                                    <a:cubicBezTo>
                                      <a:pt x="504" y="33"/>
                                      <a:pt x="506" y="0"/>
                                      <a:pt x="472" y="15"/>
                                    </a:cubicBezTo>
                                    <a:cubicBezTo>
                                      <a:pt x="438" y="30"/>
                                      <a:pt x="387" y="78"/>
                                      <a:pt x="329" y="143"/>
                                    </a:cubicBezTo>
                                    <a:cubicBezTo>
                                      <a:pt x="271" y="208"/>
                                      <a:pt x="179" y="313"/>
                                      <a:pt x="127" y="405"/>
                                    </a:cubicBezTo>
                                    <a:cubicBezTo>
                                      <a:pt x="75" y="497"/>
                                      <a:pt x="28" y="568"/>
                                      <a:pt x="14" y="698"/>
                                    </a:cubicBezTo>
                                    <a:cubicBezTo>
                                      <a:pt x="0" y="828"/>
                                      <a:pt x="0" y="1048"/>
                                      <a:pt x="44" y="11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9,1916" path="m44,1185c88,1322,148,1422,277,1523c406,1624,590,1729,817,1793c1044,1857,1398,1894,1642,1905c1886,1916,2084,1882,2279,1860c2474,1838,2682,1796,2812,1770c2942,1744,2994,1728,3059,1703c3124,1678,3176,1662,3202,1620c3228,1578,3213,1488,3217,1448c3221,1408,3249,1417,3224,1380c3199,1343,3103,1258,3067,1223c3031,1188,3000,1205,3007,1170c3014,1135,3096,1063,3112,1013c3128,963,3102,922,3104,870c3106,818,3147,730,3127,698c3107,666,3034,686,2984,675c2934,664,2867,645,2827,630c2787,615,2776,580,2744,585c2712,590,2687,639,2632,660c2577,681,2499,699,2414,713c2329,727,2218,745,2122,743c2026,741,1921,714,1837,698c1753,682,1674,667,1619,645c1564,623,1561,598,1507,563c1453,528,1327,480,1297,435c1267,390,1313,332,1327,293c1341,254,1379,234,1379,203c1379,172,1353,124,1327,105c1301,86,1253,97,1222,90c1191,83,1188,74,1139,60c1090,46,989,9,929,8c869,7,817,32,779,53c741,74,728,121,704,135c680,149,666,149,637,135c608,121,560,73,532,53c504,33,506,0,472,15c438,30,387,78,329,143c271,208,179,313,127,405c75,497,28,568,14,698c0,828,0,1048,44,1185xe" stroked="f" o:allowincell="t" style="position:absolute;margin-left:119.4pt;margin-top:23.3pt;width:162.4pt;height:9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330960</wp:posOffset>
                      </wp:positionV>
                      <wp:extent cx="246380" cy="141605"/>
                      <wp:effectExtent l="5080" t="254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23">
                                    <a:moveTo>
                                      <a:pt x="0" y="43"/>
                                    </a:moveTo>
                                    <a:cubicBezTo>
                                      <a:pt x="49" y="37"/>
                                      <a:pt x="221" y="0"/>
                                      <a:pt x="285" y="5"/>
                                    </a:cubicBezTo>
                                    <a:cubicBezTo>
                                      <a:pt x="349" y="10"/>
                                      <a:pt x="376" y="48"/>
                                      <a:pt x="382" y="73"/>
                                    </a:cubicBezTo>
                                    <a:cubicBezTo>
                                      <a:pt x="388" y="98"/>
                                      <a:pt x="356" y="130"/>
                                      <a:pt x="322" y="155"/>
                                    </a:cubicBezTo>
                                    <a:cubicBezTo>
                                      <a:pt x="288" y="180"/>
                                      <a:pt x="210" y="209"/>
                                      <a:pt x="180" y="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23" path="m0,43c49,37,221,0,285,5c349,10,376,48,382,73c388,98,356,130,322,155c288,180,210,209,180,223e" stroked="t" o:allowincell="t" style="position:absolute;margin-left:15.5pt;margin-top:104.8pt;width:19.35pt;height:1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58290</wp:posOffset>
                      </wp:positionV>
                      <wp:extent cx="971550" cy="42037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662">
                                    <a:moveTo>
                                      <a:pt x="0" y="615"/>
                                    </a:moveTo>
                                    <a:cubicBezTo>
                                      <a:pt x="96" y="619"/>
                                      <a:pt x="401" y="662"/>
                                      <a:pt x="585" y="637"/>
                                    </a:cubicBezTo>
                                    <a:cubicBezTo>
                                      <a:pt x="769" y="612"/>
                                      <a:pt x="967" y="536"/>
                                      <a:pt x="1102" y="465"/>
                                    </a:cubicBezTo>
                                    <a:cubicBezTo>
                                      <a:pt x="1237" y="394"/>
                                      <a:pt x="1324" y="287"/>
                                      <a:pt x="1395" y="210"/>
                                    </a:cubicBezTo>
                                    <a:cubicBezTo>
                                      <a:pt x="1466" y="133"/>
                                      <a:pt x="1502" y="44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662" path="m0,615c96,619,401,662,585,637c769,612,967,536,1102,465c1237,394,1324,287,1395,210c1466,133,1502,44,1530,0e" stroked="t" o:allowincell="t" style="position:absolute;margin-left:195.5pt;margin-top:122.7pt;width:76.45pt;height:3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91515</wp:posOffset>
                      </wp:positionV>
                      <wp:extent cx="755015" cy="78549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1237">
                                    <a:moveTo>
                                      <a:pt x="0" y="0"/>
                                    </a:moveTo>
                                    <a:cubicBezTo>
                                      <a:pt x="35" y="31"/>
                                      <a:pt x="58" y="106"/>
                                      <a:pt x="210" y="187"/>
                                    </a:cubicBezTo>
                                    <a:cubicBezTo>
                                      <a:pt x="362" y="268"/>
                                      <a:pt x="756" y="398"/>
                                      <a:pt x="915" y="487"/>
                                    </a:cubicBezTo>
                                    <a:cubicBezTo>
                                      <a:pt x="1074" y="576"/>
                                      <a:pt x="1135" y="635"/>
                                      <a:pt x="1162" y="720"/>
                                    </a:cubicBezTo>
                                    <a:cubicBezTo>
                                      <a:pt x="1189" y="805"/>
                                      <a:pt x="1159" y="911"/>
                                      <a:pt x="1080" y="997"/>
                                    </a:cubicBezTo>
                                    <a:cubicBezTo>
                                      <a:pt x="1001" y="1083"/>
                                      <a:pt x="771" y="1187"/>
                                      <a:pt x="690" y="1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9,1237" path="m0,0c35,31,58,106,210,187c362,268,756,398,915,487c1074,576,1135,635,1162,720c1189,805,1159,911,1080,997c1001,1083,771,1187,690,1237e" stroked="t" o:allowincell="t" style="position:absolute;margin-left:38pt;margin-top:54.45pt;width:59.4pt;height:6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20065</wp:posOffset>
                      </wp:positionV>
                      <wp:extent cx="1086485" cy="10998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1" h="1732">
                                    <a:moveTo>
                                      <a:pt x="0" y="0"/>
                                    </a:moveTo>
                                    <a:cubicBezTo>
                                      <a:pt x="37" y="32"/>
                                      <a:pt x="120" y="131"/>
                                      <a:pt x="225" y="195"/>
                                    </a:cubicBezTo>
                                    <a:cubicBezTo>
                                      <a:pt x="330" y="259"/>
                                      <a:pt x="415" y="305"/>
                                      <a:pt x="630" y="382"/>
                                    </a:cubicBezTo>
                                    <a:cubicBezTo>
                                      <a:pt x="845" y="459"/>
                                      <a:pt x="1336" y="569"/>
                                      <a:pt x="1515" y="660"/>
                                    </a:cubicBezTo>
                                    <a:cubicBezTo>
                                      <a:pt x="1694" y="751"/>
                                      <a:pt x="1693" y="844"/>
                                      <a:pt x="1702" y="930"/>
                                    </a:cubicBezTo>
                                    <a:cubicBezTo>
                                      <a:pt x="1711" y="1016"/>
                                      <a:pt x="1642" y="1102"/>
                                      <a:pt x="1567" y="1177"/>
                                    </a:cubicBezTo>
                                    <a:cubicBezTo>
                                      <a:pt x="1492" y="1252"/>
                                      <a:pt x="1359" y="1314"/>
                                      <a:pt x="1252" y="1380"/>
                                    </a:cubicBezTo>
                                    <a:cubicBezTo>
                                      <a:pt x="1145" y="1446"/>
                                      <a:pt x="1021" y="1516"/>
                                      <a:pt x="922" y="1575"/>
                                    </a:cubicBezTo>
                                    <a:cubicBezTo>
                                      <a:pt x="823" y="1634"/>
                                      <a:pt x="715" y="1699"/>
                                      <a:pt x="660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1,1732" path="m0,0c37,32,120,131,225,195c330,259,415,305,630,382c845,459,1336,569,1515,660c1694,751,1693,844,1702,930c1711,1016,1642,1102,1567,1177c1492,1252,1359,1314,1252,1380c1145,1446,1021,1516,922,1575c823,1634,715,1699,660,1732e" stroked="t" o:allowincell="t" style="position:absolute;margin-left:55.25pt;margin-top:40.95pt;width:85.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115060</wp:posOffset>
                      </wp:positionV>
                      <wp:extent cx="375285" cy="352425"/>
                      <wp:effectExtent l="5715" t="5715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555">
                                    <a:moveTo>
                                      <a:pt x="90" y="0"/>
                                    </a:moveTo>
                                    <a:cubicBezTo>
                                      <a:pt x="125" y="4"/>
                                      <a:pt x="234" y="12"/>
                                      <a:pt x="300" y="23"/>
                                    </a:cubicBezTo>
                                    <a:cubicBezTo>
                                      <a:pt x="366" y="34"/>
                                      <a:pt x="440" y="44"/>
                                      <a:pt x="487" y="68"/>
                                    </a:cubicBezTo>
                                    <a:cubicBezTo>
                                      <a:pt x="534" y="92"/>
                                      <a:pt x="579" y="126"/>
                                      <a:pt x="585" y="165"/>
                                    </a:cubicBezTo>
                                    <a:cubicBezTo>
                                      <a:pt x="591" y="204"/>
                                      <a:pt x="590" y="251"/>
                                      <a:pt x="525" y="300"/>
                                    </a:cubicBezTo>
                                    <a:cubicBezTo>
                                      <a:pt x="460" y="349"/>
                                      <a:pt x="282" y="416"/>
                                      <a:pt x="195" y="458"/>
                                    </a:cubicBezTo>
                                    <a:cubicBezTo>
                                      <a:pt x="108" y="500"/>
                                      <a:pt x="41" y="53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555" path="m90,0c125,4,234,12,300,23c366,34,440,44,487,68c534,92,579,126,585,165c591,204,590,251,525,300c460,349,282,416,195,458c108,500,41,535,0,555e" stroked="t" o:allowincell="t" style="position:absolute;margin-left:43.25pt;margin-top:87.8pt;width:29.5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29260</wp:posOffset>
                      </wp:positionV>
                      <wp:extent cx="956310" cy="1367155"/>
                      <wp:effectExtent l="5080" t="5715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153">
                                    <a:moveTo>
                                      <a:pt x="0" y="0"/>
                                    </a:moveTo>
                                    <a:cubicBezTo>
                                      <a:pt x="50" y="41"/>
                                      <a:pt x="82" y="136"/>
                                      <a:pt x="300" y="248"/>
                                    </a:cubicBezTo>
                                    <a:cubicBezTo>
                                      <a:pt x="518" y="360"/>
                                      <a:pt x="1105" y="545"/>
                                      <a:pt x="1305" y="675"/>
                                    </a:cubicBezTo>
                                    <a:cubicBezTo>
                                      <a:pt x="1505" y="805"/>
                                      <a:pt x="1494" y="917"/>
                                      <a:pt x="1500" y="1028"/>
                                    </a:cubicBezTo>
                                    <a:cubicBezTo>
                                      <a:pt x="1506" y="1139"/>
                                      <a:pt x="1433" y="1243"/>
                                      <a:pt x="1343" y="1343"/>
                                    </a:cubicBezTo>
                                    <a:cubicBezTo>
                                      <a:pt x="1253" y="1443"/>
                                      <a:pt x="1100" y="1531"/>
                                      <a:pt x="960" y="1628"/>
                                    </a:cubicBezTo>
                                    <a:cubicBezTo>
                                      <a:pt x="820" y="1725"/>
                                      <a:pt x="627" y="1841"/>
                                      <a:pt x="503" y="1928"/>
                                    </a:cubicBezTo>
                                    <a:cubicBezTo>
                                      <a:pt x="379" y="2015"/>
                                      <a:pt x="277" y="2106"/>
                                      <a:pt x="218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153" path="m0,0c50,41,82,136,300,248c518,360,1105,545,1305,675c1505,805,1494,917,1500,1028c1506,1139,1433,1243,1343,1343c1253,1443,1100,1531,960,1628c820,1725,627,1841,503,1928c379,2015,277,2106,218,2153e" stroked="t" o:allowincell="t" style="position:absolute;margin-left:90.85pt;margin-top:33.8pt;width:75.25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476885</wp:posOffset>
                      </wp:positionV>
                      <wp:extent cx="1350645" cy="131445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070">
                                    <a:moveTo>
                                      <a:pt x="1792" y="0"/>
                                    </a:moveTo>
                                    <a:cubicBezTo>
                                      <a:pt x="1816" y="36"/>
                                      <a:pt x="1892" y="111"/>
                                      <a:pt x="1942" y="218"/>
                                    </a:cubicBezTo>
                                    <a:cubicBezTo>
                                      <a:pt x="1992" y="325"/>
                                      <a:pt x="2064" y="490"/>
                                      <a:pt x="2092" y="645"/>
                                    </a:cubicBezTo>
                                    <a:cubicBezTo>
                                      <a:pt x="2120" y="800"/>
                                      <a:pt x="2127" y="998"/>
                                      <a:pt x="2107" y="1148"/>
                                    </a:cubicBezTo>
                                    <a:cubicBezTo>
                                      <a:pt x="2087" y="1298"/>
                                      <a:pt x="2052" y="1449"/>
                                      <a:pt x="1972" y="1545"/>
                                    </a:cubicBezTo>
                                    <a:cubicBezTo>
                                      <a:pt x="1892" y="1641"/>
                                      <a:pt x="1797" y="1716"/>
                                      <a:pt x="1627" y="1725"/>
                                    </a:cubicBezTo>
                                    <a:cubicBezTo>
                                      <a:pt x="1457" y="1734"/>
                                      <a:pt x="1136" y="1612"/>
                                      <a:pt x="952" y="1598"/>
                                    </a:cubicBezTo>
                                    <a:cubicBezTo>
                                      <a:pt x="768" y="1584"/>
                                      <a:pt x="654" y="1598"/>
                                      <a:pt x="525" y="1643"/>
                                    </a:cubicBezTo>
                                    <a:cubicBezTo>
                                      <a:pt x="396" y="1688"/>
                                      <a:pt x="267" y="1797"/>
                                      <a:pt x="180" y="1868"/>
                                    </a:cubicBezTo>
                                    <a:cubicBezTo>
                                      <a:pt x="93" y="1939"/>
                                      <a:pt x="38" y="2028"/>
                                      <a:pt x="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070" path="m1792,0c1816,36,1892,111,1942,218c1992,325,2064,490,2092,645c2120,800,2127,998,2107,1148c2087,1298,2052,1449,1972,1545c1892,1641,1797,1716,1627,1725c1457,1734,1136,1612,952,1598c768,1584,654,1598,525,1643c396,1688,267,1797,180,1868c93,1939,38,2028,0,2070e" stroked="t" o:allowincell="t" style="position:absolute;margin-left:130.25pt;margin-top:37.55pt;width:106.3pt;height:10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669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85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оставалась в поле пониженного атмосферного давления, сохранялась обычная для этой поры января погода со  среднесуточным температурным фоном -6-9ºС, что в большинстве районов в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удерживался мороз -3-8ºС, сегодня ночью воздух почти повсеместно охлаждался до -10-14°С, лишь по крайнему юго-западу отмечен минимум -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должалось выпадение  снега  с количеством осадков 1-4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, ежедневно увеличиваясь на 1-2 см, сегодня утром составила  14-28 см с наибольшей толщиной слоя снега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68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6278302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8 января</w:t>
            </w:r>
            <w:r>
              <w:rPr>
                <w:sz w:val="28"/>
                <w:szCs w:val="28"/>
              </w:rPr>
              <w:t xml:space="preserve"> в отдельных районах по востоку области ожидается понижение температуры воздуха до -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сибирского анти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января: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юго-восточный, восточный 5-10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юго-восточный, восточный 5-10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льнейшее усиление морозов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5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2:00Z</dcterms:created>
  <dc:creator>ООПГМИ</dc:creator>
  <dc:description/>
  <cp:keywords/>
  <dc:language>en-US</dc:language>
  <cp:lastModifiedBy>Admin</cp:lastModifiedBy>
  <cp:lastPrinted>2012-01-25T11:55:00Z</cp:lastPrinted>
  <dcterms:modified xsi:type="dcterms:W3CDTF">2012-01-25T12:12:00Z</dcterms:modified>
  <cp:revision>2</cp:revision>
  <dc:subject/>
  <dc:title> </dc:title>
</cp:coreProperties>
</file>